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426"/>
        <w:rPr/>
      </w:pPr>
      <w:r>
        <w:rPr/>
        <w:t xml:space="preserve">Daily Plann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0</wp:posOffset>
                </wp:positionH>
                <wp:positionV relativeFrom="paragraph">
                  <wp:posOffset>379095</wp:posOffset>
                </wp:positionV>
                <wp:extent cx="274447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 school remind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bean bags, 4 con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7 copies of maths book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89.2pt;mso-wrap-distance-left:9.05pt;mso-wrap-distance-right:9.05pt;mso-wrap-distance-top:0pt;mso-wrap-distance-bottom:0pt;margin-top:29.8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fore school remind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 bean bags, 4 con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jc w:val="both"/>
                        <w:rPr/>
                      </w:pPr>
                      <w:r>
                        <w:rPr/>
                        <w:t>7 copies of maths boo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ind w:hanging="426"/>
        <w:rPr/>
      </w:pPr>
      <w:r>
        <w:rPr/>
        <w:t>Monday 21</w:t>
      </w:r>
      <w:r>
        <w:rPr>
          <w:vertAlign w:val="superscript"/>
        </w:rPr>
        <w:t>st</w:t>
      </w:r>
      <w:r>
        <w:rPr/>
        <w:t xml:space="preserve"> June</w:t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2"/>
        <w:gridCol w:w="3686"/>
        <w:gridCol w:w="2197"/>
        <w:gridCol w:w="219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arning Experien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nagement Reminders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8.50am-9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-9.2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9.30-10.20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Roll/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yndicate fitnes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pelling/ spelling activiti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2 bean bags, 4 con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pelling text books and student work books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Get Joel to load notice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Children to get changed on arrival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left"/>
              <w:rPr/>
            </w:pPr>
            <w:r>
              <w:rPr/>
              <w:t>Take home and mark.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val</w:t>
            </w:r>
          </w:p>
        </w:tc>
      </w:tr>
      <w:tr>
        <w:trPr>
          <w:trHeight w:val="27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0.45- 11.45a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1.45- 12.30p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Maths- time lesson 1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cience- fair testin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7x maths booklet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White board, pens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Fair testing video ( you tube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Have children sat in a semi circle, make sure children out of my group understand their task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Ensure Annabelle understands the task.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>
          <w:trHeight w:val="421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1.30-3pm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School Music Performan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Ensure children don’t wear their fleeces to the performance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/>
            </w:pPr>
            <w:r>
              <w:rPr/>
              <w:t>Remind children it’s library day tomorrow, to bring books back.</w:t>
            </w:r>
          </w:p>
        </w:tc>
      </w:tr>
    </w:tbl>
    <w:p>
      <w:pPr>
        <w:pStyle w:val="Heading2"/>
        <w:spacing w:before="0" w:after="60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82"/>
      </w:tblGrid>
      <w:tr>
        <w:trPr>
          <w:trHeight w:val="2552" w:hRule="exac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To do </w:t>
            </w:r>
            <w:r>
              <w:rPr/>
              <w:t>(after school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Mark spelling activities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Mark Maths Work.</w:t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Collect science resources for tomorrow from teachers colle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737" w:bottom="7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spacing w:before="0" w:after="240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31:00Z</dcterms:created>
  <dc:creator>CS</dc:creator>
  <dc:description/>
  <cp:keywords/>
  <dc:language>en-US</dc:language>
  <cp:lastModifiedBy>emily</cp:lastModifiedBy>
  <dcterms:modified xsi:type="dcterms:W3CDTF">2010-07-07T03:41:00Z</dcterms:modified>
  <cp:revision>4</cp:revision>
  <dc:subject/>
  <dc:title>Daily Planner</dc:title>
</cp:coreProperties>
</file>